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18 Lyrical dance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Lyrica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7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1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77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79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75    3     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41 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3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9 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52 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5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42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37     1 2 6 3 6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     3 1 1 2 5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2 3 4 1 2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1     4 6 5 6 4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7    5 4 3 4 1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6 5 2 5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247"/>
        <w:gridCol w:w="1059"/>
        <w:gridCol w:w="871"/>
        <w:gridCol w:w="1774"/>
        <w:gridCol w:w="3846"/>
        <w:gridCol w:w="7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247"/>
        <w:gridCol w:w="1059"/>
        <w:gridCol w:w="871"/>
        <w:gridCol w:w="1856"/>
        <w:gridCol w:w="449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н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48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